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ЕЖОЗЕР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РАБИ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.03.2016  г.                                                                                           № 1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д.Юный Пионер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 xml:space="preserve">внесении изменений в постановл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ежозерного сельсовета Барабинского района Новосибирской области от 21.03.2013 г. № 1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и законами от 25 декабря 2008 г. № 273- ФЗ «О противодействии коррупции» и от 3 декабря 2012 г.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Уставом Межозерного сельсовета Барабинского района,</w:t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нести в постановление администрации Межозерного сельсовета Барабинского района Новосибирской области  от 21.03.2013 г.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12 «О Порядке представления лицом, поступающим на должность руководителя  муниципального учреждения Межозерного сельсовета Барабинского района Новосибирской области, руководителем муниципального учреждения Межозерного сельсовета Барабинского района Новосибирской области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 супруги (супруга) и несовершеннолетних детей» следующие изменения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приложения 1,2,3,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 порядку предоставления лицом, поступающим на должность руководителя муниципального учреждения Межозерного сельсовета, руководителем муниципального учреждения Межозерного сельсовета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</w:t>
      </w:r>
      <w:r>
        <w:rPr>
          <w:rFonts w:cs="Times New Roman" w:ascii="Times New Roman" w:hAnsi="Times New Roman"/>
          <w:sz w:val="24"/>
          <w:szCs w:val="24"/>
        </w:rPr>
        <w:t>признать утратившим силу</w:t>
      </w:r>
      <w:r>
        <w:rPr>
          <w:rFonts w:cs="Times New Roman" w:ascii="Times New Roman" w:hAnsi="Times New Roman"/>
          <w:b w:val="false"/>
          <w:sz w:val="24"/>
          <w:szCs w:val="24"/>
        </w:rPr>
        <w:t>;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ри предоставлении сведений о доходах, расходах, об имуществе и обязательствах имущественного характера, руководствоваться формами, утвержденными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2. </w:t>
      </w:r>
      <w:r>
        <w:rPr/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Межозерного сельсовета</w:t>
      </w:r>
    </w:p>
    <w:p>
      <w:pPr>
        <w:pStyle w:val="ConsPlusTitle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арабинского района</w:t>
      </w:r>
    </w:p>
    <w:p>
      <w:pPr>
        <w:pStyle w:val="ConsPlusTitle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осибирской области                                                                                        Н.Ю.Кочергин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01:00Z</dcterms:created>
  <dc:creator>User</dc:creator>
  <dc:description/>
  <cp:keywords/>
  <dc:language>en-US</dc:language>
  <cp:lastModifiedBy>User</cp:lastModifiedBy>
  <dcterms:modified xsi:type="dcterms:W3CDTF">2016-03-17T10:32:00Z</dcterms:modified>
  <cp:revision>8</cp:revision>
  <dc:subject/>
  <dc:title/>
</cp:coreProperties>
</file>