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 МЕЖОЗЕРН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                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т 16.04.2013 г. № 25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роверке достоверности и полноты сведений о 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Новосибирской области, и лицами, замещающими данные долж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7.1 статьи 8 Федерального закона от 25.12.2008 № 273-ФЗ «О противодействии коррупции», постановлением Правительства Российской Федерации от 13.03.2013 № 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 замещение должностей руководителей федеральных государственных учреждений, и лицами, замещающими эти должности» </w:t>
      </w:r>
      <w:r>
        <w:rPr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п о с т а н о в л я ю</w:t>
      </w:r>
      <w:r>
        <w:rPr>
          <w:sz w:val="28"/>
          <w:szCs w:val="28"/>
          <w:lang w:eastAsia="en-US"/>
        </w:rPr>
        <w:t>: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1. Утвердить прилагаемое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 муниципальных учреждений Межозерного сельсовета Барабинского района Новосибирской области, и лицами, замещающими данные должности.</w:t>
      </w:r>
    </w:p>
    <w:p>
      <w:pPr>
        <w:pStyle w:val="Normal"/>
        <w:ind w:left="225" w:hanging="0"/>
        <w:rPr/>
      </w:pPr>
      <w:r>
        <w:rPr>
          <w:sz w:val="28"/>
          <w:szCs w:val="28"/>
          <w:lang w:eastAsia="en-US"/>
        </w:rPr>
        <w:t xml:space="preserve">      </w:t>
      </w:r>
      <w:r>
        <w:rPr>
          <w:sz w:val="28"/>
          <w:szCs w:val="28"/>
        </w:rPr>
        <w:t xml:space="preserve">2. Ответственным за организацию и проведение проверки , является кадровая служба администрации Межозерного сельсовета Барабинского района Новосибирской области, отделу кадров   Межозерного сельсовета Барабинского района  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.1. Принять меры по обеспечению исполнения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 муниципальных учреждений Межозерного сельсовета Барабинского района Новосибирской области, и лицами, замещающими данные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постановление обнародовать и разместить на  официальном сайте администрации Межозерного сельсовета Барабинского района Новосибирской области в  сети «Интернет»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ежозер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А.И.Тактагулов                                                         </w:t>
      </w:r>
    </w:p>
    <w:p>
      <w:pPr>
        <w:pStyle w:val="Normal"/>
        <w:jc w:val="both"/>
        <w:rPr/>
      </w:pPr>
      <w:r>
        <w:rPr/>
        <w:t>Филипанова 66-1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озерного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Новосибир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4.2013 г.№ 25 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рке достоверности и полноты сведений о доходах, об имуществе и обязательствах имущественного характера, представляемых гражданами, претендующими на замещение должностей руководителей  муниципальных учреждений Межозерного сельсовета Барабинского района Новосибирской области, и лицами, замещающими данные должности </w:t>
      </w:r>
      <w:r>
        <w:rPr>
          <w:sz w:val="28"/>
          <w:szCs w:val="28"/>
        </w:rPr>
        <w:t>(далее – Положение)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м Положением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 замещение должностей руководителей  муниципальных учреждений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, и лицами, замещающими данные должности, в соответствии с постановлением Правительства Новосибирской области от 29.01.2013 № 28-п «О Порядке представления лицом, поступающим на должность руководителя государственного учреждения Новосибирской области, руководителем государственного учреждения Новосибирской области сведений о своих доходах, об имуществе и обязательствах имущественного характера, а также о доходах, об имуществе и обязательствах имущественного характера своих супруги (супруга) и несовершеннолетних детей» (далее – провер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Проверка осуществляется исполнительным органом 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sz w:val="28"/>
          <w:szCs w:val="28"/>
        </w:rPr>
        <w:t xml:space="preserve"> Новосибирской области, в ведении которого находится  муниципальное учреждение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. Решение о проведении проверки оформляется  распоряжением Главы  о проведен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Основанием для осуществления проверки является информация, представленная в письменном виде в исполнительный орган 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, в ведении которого находится  муниципальное  учреждение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редствами массовой информ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en-US"/>
        </w:rPr>
        <w:t>3) 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 Общественной палатой Новосиби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Информация анонимного характера не является основанием для проведения провер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оверка осуществляется в срок, не превышающий 60 дней со дня издания приказа о проведении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и осуществлении проверки должностные лица, уполномоченные на проведение проверки,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проводить беседу с гражданином, претендующим на замещение должности руководителя  муниципального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, а также с лицом, замещающим должность руководителя  муниципального 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изучать представленные гражданином, претендующим на должность руководителя  муниципального 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, а также лицом, замещающим должность руководителя  муниципального 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получать от гражданина, претендующего на замещение должности руководителя  муниципального 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, а также лица, замещающего должность руководителя  муниципального  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 Исполнительный орган 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sz w:val="28"/>
          <w:szCs w:val="28"/>
        </w:rPr>
        <w:t xml:space="preserve"> Новосибирской области, в ведении которого находится  муниципальное учреждение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, обеспеч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уведомление в письменной форме лица, замещающего должность руководителя  муниципального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, о начале в отношении него проверки – в течение двух рабочих дней со дня издания  распоряжения  о проведении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информирование лица, замещающего должность руководителя  муниципального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, в случае его обращения о том, какие представляемые им сведения, указанные в пункте 1 настоящего Положения, подлежат проверке, – в течение семи рабочих дней со дня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 По окончании проверки должностное лицо, уполномоченное на проведение проверки, знакомит лицо, замещающее должность руководителя  муниципального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, с результатами провер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 Лицо, замещающее должность руководителя  муниципального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,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давать пояснения в письменной форме в ходе проверки, а также по результатам провер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едставлять дополнительные материалы и давать по ним пояснения в письме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0. По результатам проверки руководитель  исполнительного органа 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sz w:val="28"/>
          <w:szCs w:val="28"/>
        </w:rPr>
        <w:t xml:space="preserve"> Новосибирской области, в ведении которого находится  муниципальное учреждение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, принимает одно из следующих решен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 о назначении гражданина, претендующего на замещение должности руководителя  муниципального 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, на должность руководителя  муниципального 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об отказе гражданину, претендующему на замещение должности руководителя  муниципального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, в назначении на должность руководителя  муниципального 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 о применении к лицу, замещающему должность руководителя  муниципального  учреждения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, мер дисциплинарной ответствен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При установлении в ходе проверки обстоятельств, свидетельствующих о 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 Подлинники справок о доходах, об имуществе и обязательствах имущественного характера, а также материалы проверки, поступившие в   исполнительный орган 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sz w:val="28"/>
          <w:szCs w:val="28"/>
        </w:rPr>
        <w:t xml:space="preserve"> Новосибирской области, в ведении которого находится  муниципальное  учреждение </w:t>
      </w:r>
      <w:r>
        <w:rPr>
          <w:bCs/>
          <w:sz w:val="28"/>
          <w:szCs w:val="28"/>
        </w:rPr>
        <w:t>Межозерного сельсовета Бараб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, хранятся им в соответствии с законодательством Российской Федерации об архивном деле.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01:00Z</dcterms:created>
  <dc:creator>User</dc:creator>
  <dc:description/>
  <cp:keywords/>
  <dc:language>en-US</dc:language>
  <cp:lastModifiedBy>User</cp:lastModifiedBy>
  <dcterms:modified xsi:type="dcterms:W3CDTF">2013-04-26T01:40:00Z</dcterms:modified>
  <cp:revision>8</cp:revision>
  <dc:subject/>
  <dc:title/>
</cp:coreProperties>
</file>