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ОЗЕРН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28.04.2016 г.                                                                                             № 26/1                                                              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.Юный Пион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Межозерного сельсовета 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б утверждении Порядка представления лицами, замещающими муниципальные должности на постоянной основе в Межозерном сельсовете Барабинского района, сведений о своих расходах, а также о расходах своих супруг (супругов) и несовершеннолетних дете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3 от 05.04.2016 г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8"/>
        <w:rPr/>
      </w:pPr>
      <w:r>
        <w:rPr/>
        <w:t xml:space="preserve">В соответствии с Федеральным законом от 03.12.2012 № 230-ФЗ «О контроле за соответствием расходов лиц, замещающих государственные должности, и иных лиц их доходам», постановлением Губернатора Новосибирской области от 29.05.2013 №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21"/>
        <w:jc w:val="left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рядок представления лицами, замещающими  муниципальные должности на постоянной основе  в Межозерном сельсовете Барабинского района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ый постановлением администрации Межозерного сельсовета Барабинского района Новосибирской области № 23 от 05.04.2016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ункт 1 Постановления  и наименование в Приложении № 1 Постановления изложить в следующей редакции: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Порядок предоставления лицами, замещающими муниципальные должности на постоянной основе в Межозерном сельсовете Барабинского района,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1 Приложения № 1 Постановления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Настоящий Порядок определяет процедуру представления лицами, замещающими муниципальные должности на постоянной основе в Межозерном сельсовете Барабинского района, сведений о доходах, об имуществе и обязательствах имущественного характера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;</w:t>
      </w:r>
    </w:p>
    <w:p>
      <w:pPr>
        <w:pStyle w:val="21"/>
        <w:widowControl w:val="false"/>
        <w:rPr/>
      </w:pPr>
      <w:r>
        <w:rPr/>
        <w:t xml:space="preserve">         </w:t>
      </w:r>
      <w:r>
        <w:rPr/>
        <w:t>3) Исключить по тексту слова «на постоянной осно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народовать  настоящее постановление  в установленном порядке и разместить на официальном сайте администрации Межозерного сельсовета Бараби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Контроль за исполнением постановления оставляю за соб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жозер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раб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    Н.Ю.Кочергин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eastAsia="Calibri"/>
      <w:b/>
      <w:sz w:val="3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w w:val="105"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jc w:val="both"/>
    </w:pPr>
    <w:rPr>
      <w:w w:val="105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2:00Z</dcterms:created>
  <dc:creator>User</dc:creator>
  <dc:description/>
  <cp:keywords/>
  <dc:language>en-US</dc:language>
  <cp:lastModifiedBy>User</cp:lastModifiedBy>
  <dcterms:modified xsi:type="dcterms:W3CDTF">2016-05-17T04:27:00Z</dcterms:modified>
  <cp:revision>6</cp:revision>
  <dc:subject/>
  <dc:title/>
</cp:coreProperties>
</file>